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ssidy Hetzel’s Week 8 Storyboard Questions:</w:t>
      </w:r>
    </w:p>
    <w:p>
      <w:pPr>
        <w:pStyle w:val="Normal"/>
        <w:rPr/>
      </w:pPr>
      <w:r>
        <w:rPr/>
      </w:r>
    </w:p>
    <w:p>
      <w:pPr>
        <w:pStyle w:val="Normal"/>
        <w:numPr>
          <w:ilvl w:val="0"/>
          <w:numId w:val="1"/>
        </w:numPr>
        <w:rPr/>
      </w:pPr>
      <w:r>
        <w:rPr/>
        <w:t xml:space="preserve">Do you believe a centralized or decentralized approach would work best for the adoption of the innovation you are proposing to the board of directors? </w:t>
      </w:r>
    </w:p>
    <w:p>
      <w:pPr>
        <w:pStyle w:val="Normal"/>
        <w:ind w:left="1440" w:hanging="0"/>
        <w:rPr/>
      </w:pPr>
      <w:r>
        <w:rPr/>
      </w:r>
    </w:p>
    <w:p>
      <w:pPr>
        <w:pStyle w:val="Normal"/>
        <w:ind w:left="1440" w:hanging="0"/>
        <w:rPr/>
      </w:pPr>
      <w:r>
        <w:rPr/>
        <w:t xml:space="preserve">I believe that a decentralized approach would work best for the integration of cell phones being used as an educational learning tool because I think in order to begin this revolution cell phones will have to first be viewed as a positive technology in the classroom and not as a distraction. Before research and development for the use of cell phones can be effective teachers first have to change their perception of them.  And, I believe that in order for this change to occur it will need to start with one lead thinker who shares his/her vision with other locals (departments) and then the innovation of cell phones as an educational tool can begin. </w:t>
      </w:r>
    </w:p>
    <w:p>
      <w:pPr>
        <w:pStyle w:val="Normal"/>
        <w:rPr/>
      </w:pPr>
      <w:r>
        <w:rPr/>
      </w:r>
    </w:p>
    <w:p>
      <w:pPr>
        <w:pStyle w:val="Normal"/>
        <w:numPr>
          <w:ilvl w:val="0"/>
          <w:numId w:val="1"/>
        </w:numPr>
        <w:rPr/>
      </w:pPr>
      <w:r>
        <w:rPr/>
        <w:t>Who will you recommend as key change agents in your organization? And, how can the seven roles of a change agent be used in your organization to effect positive social change?</w:t>
      </w:r>
    </w:p>
    <w:p>
      <w:pPr>
        <w:pStyle w:val="Normal"/>
        <w:ind w:left="1440" w:hanging="0"/>
        <w:rPr/>
      </w:pPr>
      <w:r>
        <w:rPr/>
      </w:r>
    </w:p>
    <w:p>
      <w:pPr>
        <w:pStyle w:val="Normal"/>
        <w:ind w:left="1440" w:hanging="0"/>
        <w:rPr/>
      </w:pPr>
      <w:r>
        <w:rPr/>
        <w:t>I would recommend educators like myself who value the role of education in learning to be the change agents. Members of a staff that are already using available technology would most likely be the ones who would embrace a new technology such as cell phones and not meet it with resistance.  The seven roles of a change agent would be met because these educators already understand that there is a need for change in how cell phones are used in the classroom so they already see a need for change. The educators who are already using technology are the ones who often exchange knowledge of how to use technology to other staff members, so I think it would be an easy transition to focus on one specific technology and have an information exchange relationship with them. Because these educators are open minded to new technologies in general they would most likely be able to diagnose possible problems with implementing the cell phone as an educational tool. This group of educators has the enthusiasm to get the kids excited about the possibility of using their cell phone in class so; changing the client would be fairly easy I believe. These teachers are also very active in promoting the adaptation for technology so; I believe they would be excited to try to implement the cell phone as an educational tool. Once the idea begins to take off these teachers would be responsible for instructing other instructors throughout not only the building, but also through the district which would intern fight discontinuance. Once the system is mainly in place it would be the job of the change agents to make sure that any new staff or teachers understands the belief system put in place and train them in how to use it as well creating a lasting relationship between education and cell phones.</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as the innovation you are proposing to the board already met critical mass in society? If it has not which of the four strategies for achieving critical mass do you recommend to the board for your innovation?</w:t>
      </w:r>
    </w:p>
    <w:p>
      <w:pPr>
        <w:pStyle w:val="Normal"/>
        <w:ind w:left="1440" w:hanging="0"/>
        <w:rPr/>
      </w:pPr>
      <w:r>
        <w:rPr/>
      </w:r>
    </w:p>
    <w:p>
      <w:pPr>
        <w:pStyle w:val="Normal"/>
        <w:ind w:left="1440" w:hanging="0"/>
        <w:rPr/>
      </w:pPr>
      <w:r>
        <w:rPr/>
        <w:t xml:space="preserve">It depends on how one views the cell phone.  If the cell phone is being looked at as a communication device then yes it has reached critical mass in our society, however, if the cell phone is being viewed as an educational tool then no it has not really even been introduced, let alone reached critical mass.  In order to get cell phones to reach critical mass as educational tools I believe a combination of all four strategies would be in order. For with such a new concept each of the four strategies would most likely have to be utilized at different points with different users. Having highly respected teachers begin the adoption would be a good start, but other teachers really may need the research and the push toward the inevitable and incentives never hurt when you are dealing with change.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8:10:00Z</dcterms:created>
  <dc:creator>Nobilis</dc:creator>
  <dc:description/>
  <dc:language>en-US</dc:language>
  <cp:lastModifiedBy>Nobilis</cp:lastModifiedBy>
  <dcterms:modified xsi:type="dcterms:W3CDTF">2009-07-23T18:34:00Z</dcterms:modified>
  <cp:revision>1</cp:revision>
  <dc:subject/>
  <dc:title>Kassidy Hetzel’s Week 8 Storyboard Questions:</dc:title>
</cp:coreProperties>
</file>